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463784825"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1079906246"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992980541"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428770002"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706167209"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251774805"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